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2384"/>
        <w:gridCol w:w="6088"/>
      </w:tblGrid>
      <w:tr>
        <w:trPr>
          <w:trHeight w:val="58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4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707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706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700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6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920"/>
        <w:gridCol w:w="3975"/>
      </w:tblGrid>
      <w:tr>
        <w:trPr>
          <w:trHeight w:val="61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шен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132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1 «Беларусь»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388"/>
        <w:gridCol w:w="4580"/>
      </w:tblGrid>
      <w:tr>
        <w:trPr>
          <w:trHeight w:val="64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559"/>
        <w:gridCol w:w="1559"/>
        <w:gridCol w:w="1275"/>
        <w:gridCol w:w="2410"/>
      </w:tblGrid>
      <w:tr>
        <w:trPr>
          <w:trHeight w:val="31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1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; 10:00; 12:00; 14:00; 16:00; 18:00 20:00; 2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; 12:00; 14:00; 16:00; 18:00; 20:00; 22:00; 0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0; 18:15; 20:15; 22:25; 00:15; 02:15; 0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5; 12:55; 15:00; 17:00; 21:00; 23:00; 01:00; 0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2; 17:29; 19:25; 21:30; 23:30; 01:25; 0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5; 13:35 15:45; 17:45 21:45; 23:45 01:45; 0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2; 12:25 14:15; 16:29 18:25; 20:30 22:30; 00:25 0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7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45; 15:05 17:15; 19:15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15; 01:15 03:15; 0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52; 10:55; 12:45; 15:00; 16:55; 19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; 22:55; 0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45; 08:45 10:45; 12:45 15:00; 17:15 19:45; 20:45 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03:00Z</dcterms:created>
  <dc:creator/>
  <dc:description/>
  <dc:language>en-US</dc:language>
  <cp:lastModifiedBy/>
  <dcterms:modified xsi:type="dcterms:W3CDTF">2017-09-15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